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left"/>
        <w:rPr>
          <w:u w:val="none"/>
        </w:rPr>
      </w:pPr>
      <w:r>
        <w:rPr>
          <w:u w:val="none"/>
        </w:rPr>
        <w:t>Spis tre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Część I.  </w:t>
      </w:r>
    </w:p>
    <w:p>
      <w:pPr>
        <w:pStyle w:val="Normal"/>
        <w:spacing w:lineRule="auto" w:line="360"/>
        <w:ind w:left="732" w:firstLine="348"/>
        <w:rPr>
          <w:b/>
          <w:b/>
          <w:bCs/>
        </w:rPr>
      </w:pPr>
      <w:r>
        <w:rPr>
          <w:b/>
          <w:bCs/>
        </w:rPr>
        <w:t>Opis do  projektu  zagospodarowania teren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Przedmiot inwesty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Podstawa oprac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Istniejący stan zagospodarow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 xml:space="preserve">Projekt zagospodarowania terenu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1.Zakres rzeczowy</w:t>
      </w:r>
    </w:p>
    <w:p>
      <w:pPr>
        <w:pStyle w:val="Normal"/>
        <w:spacing w:lineRule="auto" w:line="360"/>
        <w:rPr/>
      </w:pPr>
      <w:r>
        <w:rPr>
          <w:bCs/>
        </w:rPr>
        <w:t>4.2. Charakterystyczne dane o przydatności gruntów do celów budowlanych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</w:rPr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>4.3. Lokalizacja i układ wysokościowy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Charakterystyka obiektu liniowego </w:t>
      </w:r>
    </w:p>
    <w:p>
      <w:pPr>
        <w:pStyle w:val="TextBody"/>
        <w:spacing w:lineRule="auto" w:line="360"/>
        <w:ind w:left="1068" w:hanging="0"/>
        <w:rPr/>
      </w:pPr>
      <w:r>
        <w:rPr/>
        <w:t>5.1  Układanie kabli.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  <w:szCs w:val="24"/>
        </w:rPr>
        <w:t xml:space="preserve">                 </w:t>
      </w:r>
      <w:r>
        <w:rPr>
          <w:rFonts w:cs="Times New Roman"/>
        </w:rPr>
        <w:t xml:space="preserve"> </w:t>
      </w:r>
      <w:r>
        <w:rPr/>
        <w:t>6. Ochrona od porażeń</w:t>
      </w:r>
    </w:p>
    <w:p>
      <w:pPr>
        <w:pStyle w:val="Normal"/>
        <w:spacing w:lineRule="auto" w:line="360"/>
        <w:ind w:left="1140" w:hanging="0"/>
        <w:rPr/>
      </w:pPr>
      <w:r>
        <w:rPr/>
        <w:t>7. Uwagi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Obliczenia techn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Załączniki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  </w:t>
      </w:r>
      <w:r>
        <w:rPr/>
        <w:t>1. Warunki  przebudowy z RE Kielce nr 8654/11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>2. Opinia ZUDP  nr 170/2012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>3. Decyzja MZD Kielce nr 62/2012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>4. Uzgodnienie projektu w RE Kielce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 xml:space="preserve">5. Uzgodnienie projektu w MZD Kielce </w:t>
      </w:r>
    </w:p>
    <w:p>
      <w:pPr>
        <w:pStyle w:val="Normal"/>
        <w:ind w:right="-765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Normal"/>
        <w:spacing w:lineRule="auto" w:line="360"/>
        <w:ind w:right="-765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Część  graficzna</w:t>
      </w:r>
    </w:p>
    <w:p>
      <w:pPr>
        <w:pStyle w:val="Normal"/>
        <w:spacing w:lineRule="auto" w:line="360"/>
        <w:ind w:left="1276" w:hanging="425"/>
        <w:rPr/>
      </w:pPr>
      <w:r>
        <w:rPr>
          <w:sz w:val="22"/>
        </w:rPr>
        <w:t>Rys 1  – Projekt zagospodarowania terenu.</w:t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  <w:t xml:space="preserve">Rys 2 – Schemat zasilania </w:t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rFonts w:cs="Times New Roman"/>
          <w:b w:val="false"/>
          <w:color w:val="000000"/>
          <w:sz w:val="22"/>
          <w:szCs w:val="32"/>
          <w:u w:val="none"/>
        </w:rPr>
        <w:t xml:space="preserve">                </w:t>
      </w:r>
    </w:p>
    <w:p>
      <w:pPr>
        <w:pStyle w:val="Heading4"/>
        <w:spacing w:lineRule="auto" w:line="360"/>
        <w:jc w:val="left"/>
        <w:rPr/>
      </w:pPr>
      <w:r>
        <w:rPr>
          <w:rFonts w:cs="Times New Roman"/>
          <w:b w:val="false"/>
          <w:color w:val="000000"/>
          <w:sz w:val="22"/>
          <w:szCs w:val="32"/>
          <w:u w:val="none"/>
        </w:rPr>
        <w:t xml:space="preserve">                                     </w:t>
      </w:r>
      <w:r>
        <w:rPr>
          <w:u w:val="none"/>
        </w:rPr>
        <w:t>CZĘŚĆ I</w:t>
      </w:r>
    </w:p>
    <w:p>
      <w:pPr>
        <w:pStyle w:val="Heading4"/>
        <w:spacing w:lineRule="auto" w:line="360"/>
        <w:jc w:val="left"/>
        <w:rPr>
          <w:rFonts w:cs="Times New Roman"/>
          <w:b w:val="false"/>
          <w:b w:val="false"/>
          <w:bCs/>
          <w:sz w:val="24"/>
          <w:u w:val="none"/>
        </w:rPr>
      </w:pPr>
      <w:r>
        <w:rPr>
          <w:rFonts w:cs="Times New Roman"/>
          <w:b w:val="false"/>
          <w:bCs/>
          <w:sz w:val="24"/>
          <w:u w:val="none"/>
        </w:rPr>
        <w:t xml:space="preserve">                   </w:t>
      </w:r>
    </w:p>
    <w:p>
      <w:pPr>
        <w:pStyle w:val="Heading4"/>
        <w:spacing w:lineRule="auto" w:line="360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bCs/>
          <w:sz w:val="24"/>
        </w:rPr>
      </w:pPr>
      <w:r>
        <w:rPr>
          <w:rFonts w:cs="Times New Roman"/>
          <w:b w:val="false"/>
          <w:bCs/>
          <w:sz w:val="24"/>
          <w:u w:val="none"/>
        </w:rPr>
        <w:t xml:space="preserve">        </w:t>
      </w:r>
      <w:r>
        <w:rPr>
          <w:b w:val="false"/>
          <w:bCs/>
          <w:sz w:val="24"/>
        </w:rPr>
        <w:tab/>
        <w:t xml:space="preserve">OPIS  DO  PROJEKTU  WYKONAWCZ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spacing w:lineRule="auto" w:line="24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zebudowa  kabla energetycznego w ul. Mickiewicza w Kielcach 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rPr/>
      </w:pPr>
      <w:r>
        <w:rPr/>
        <w:t>1  PRZEDMIOT INWESTYCJI</w:t>
      </w:r>
    </w:p>
    <w:p>
      <w:pPr>
        <w:pStyle w:val="Tekstpodstawowy21"/>
        <w:spacing w:lineRule="auto" w:line="240"/>
        <w:rPr/>
      </w:pPr>
      <w:r>
        <w:rPr>
          <w:sz w:val="24"/>
          <w:szCs w:val="24"/>
          <w:u w:val="none"/>
        </w:rPr>
        <w:t>Przebudowa  kabla energetycznego w ul. Mickiewicza w Kielcach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360"/>
        <w:rPr/>
      </w:pPr>
      <w:r>
        <w:rPr/>
        <w:t xml:space="preserve">Zaprojektowany układ przebudowy kabla elektroenergetycznego wykonano zgodnie </w:t>
      </w:r>
    </w:p>
    <w:p>
      <w:pPr>
        <w:pStyle w:val="Normal"/>
        <w:ind w:firstLine="360"/>
        <w:rPr/>
      </w:pPr>
      <w:r>
        <w:rPr/>
        <w:t>z warunkami przebudowy wydanymi przez RE- Kielc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spacing w:lineRule="auto" w:line="360"/>
        <w:ind w:left="420" w:hanging="420"/>
        <w:rPr>
          <w:b/>
          <w:b/>
          <w:bCs/>
        </w:rPr>
      </w:pPr>
      <w:r>
        <w:rPr>
          <w:b/>
          <w:bCs/>
        </w:rPr>
        <w:t xml:space="preserve">1.1.INWESTOR: </w:t>
        <w:tab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Wodociągi Kieleckie Sp.zo.o.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2. Nazwa i adres jednostki projektowania</w:t>
      </w:r>
    </w:p>
    <w:p>
      <w:pPr>
        <w:pStyle w:val="Normal"/>
        <w:spacing w:lineRule="auto" w:line="360"/>
        <w:ind w:firstLine="708"/>
        <w:rPr/>
      </w:pPr>
      <w:r>
        <w:rPr/>
        <w:t>Biuro Projektowe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    </w:t>
      </w:r>
      <w:r>
        <w:rPr/>
        <w:t>ETGAR Krzysztof Wójcik Kraków ul. Zakopiańska 73/306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3 . Skład zespołu projektowego</w:t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inż. Jarosław Sokołowski     </w:t>
        <w:tab/>
        <w:t xml:space="preserve">upr. bud. KL 279/91 </w:t>
      </w:r>
    </w:p>
    <w:p>
      <w:pPr>
        <w:pStyle w:val="Normal"/>
        <w:spacing w:lineRule="auto" w:line="360"/>
        <w:ind w:firstLine="708"/>
        <w:rPr/>
      </w:pPr>
      <w:r>
        <w:rPr/>
        <w:t xml:space="preserve">mgr inż. Jarosław Piasecki  </w:t>
        <w:tab/>
        <w:t>upr. bud.  KL 127/90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PODSTAWY OPRAC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b/>
          <w:bCs/>
          <w:u w:val="single"/>
        </w:rPr>
        <w:t>Projekt opracowano w oparciu o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   Podkład sytuacyjno - wysokościowe w skali 1: 500 wraz z niwelacją wysokościową  </w:t>
      </w:r>
    </w:p>
    <w:p>
      <w:pPr>
        <w:pStyle w:val="Normal"/>
        <w:rPr/>
      </w:pPr>
      <w:r>
        <w:rPr/>
        <w:t>      </w:t>
      </w:r>
      <w:r>
        <w:rPr/>
        <w:t>teren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Warunki  przebudowy nr R2/TU/ZT/8654/11.</w:t>
      </w:r>
    </w:p>
    <w:p>
      <w:pPr>
        <w:pStyle w:val="Normal"/>
        <w:rPr/>
      </w:pPr>
      <w:r>
        <w:rPr/>
        <w:t xml:space="preserve">-    Projekty  towarzyszące : PB  drogowy , wod.-kanalizacyjny </w:t>
      </w:r>
    </w:p>
    <w:p>
      <w:pPr>
        <w:pStyle w:val="Normal"/>
        <w:rPr/>
      </w:pPr>
      <w:r>
        <w:rPr/>
        <w:t>-    Uzgodnienia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  Przepisy, normy i zarzą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ISTNIEJĄCY STAN ZAGOSPODAROWAN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Istniejąca ulica  Mickiewicza cz. północna zasilana jest z linii energetycznych kablowych nn zasilanych ze stacji transformatorowej Wesoła-140 w pierścieniu ze stacją Hipoteczna-</w:t>
      </w:r>
    </w:p>
    <w:p>
      <w:pPr>
        <w:pStyle w:val="Normal"/>
        <w:autoSpaceDE w:val="false"/>
        <w:spacing w:lineRule="auto" w:line="360"/>
        <w:rPr/>
      </w:pPr>
      <w:r>
        <w:rPr/>
        <w:t>Ponadto w rejonie inwestycji istnieją inne uzbrojenie, jak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kanalizacja ściekow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kanalizacja deszczow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kanalizacja telefoniczn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linie telefoniczn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sieć wodociągo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sieć gazow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linie kablowe oświetleniowe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rPr/>
      </w:pPr>
      <w:r>
        <w:rPr/>
        <w:t xml:space="preserve">4. PROJEKT ZAGOSPODAROWANIA TERENU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88" w:leader="none"/>
        </w:tabs>
        <w:spacing w:lineRule="auto" w:line="360"/>
        <w:rPr>
          <w:b/>
          <w:b/>
        </w:rPr>
      </w:pPr>
      <w:r>
        <w:rPr>
          <w:b/>
        </w:rPr>
        <w:t>Zakres rzeczowy</w:t>
      </w:r>
    </w:p>
    <w:p>
      <w:pPr>
        <w:pStyle w:val="TextBody"/>
        <w:spacing w:lineRule="auto" w:line="360"/>
        <w:rPr/>
      </w:pPr>
      <w:r>
        <w:rPr>
          <w:b/>
        </w:rPr>
        <w:t xml:space="preserve">4.1.1. </w:t>
      </w:r>
      <w:r>
        <w:rPr>
          <w:b/>
          <w:bCs/>
        </w:rPr>
        <w:t xml:space="preserve"> Przebudowa linii  kablowych niskiego napięc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Przebudowie podlega kabel typu YAKY4x240 relacji złącza kablowe ul. Wesoła 33- Mickiewicza 12- Mickiewicza 10- Mickiewicza 8- Mickiewicza 4- Mickiewicza 2- Plac Wolności 11 oraz kabel YAKY4x120 relacji złącza kablowe ul. Mickiewicza 2- Mickiewicza 1.</w:t>
      </w:r>
    </w:p>
    <w:p>
      <w:pPr>
        <w:pStyle w:val="Normal"/>
        <w:rPr>
          <w:szCs w:val="24"/>
        </w:rPr>
      </w:pPr>
      <w:r>
        <w:rPr>
          <w:szCs w:val="24"/>
        </w:rPr>
        <w:t>Przebudowa polegać będzie na przełożeniu istniejących odcinków kabli po nowej niekolidującej z projektowanym wodociągiem tras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Wesoła 33- Mickiewicza 12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Kabel należy wypiąć w złączu kablowym ul. Mickiewicza 12 (złącze nr 29) i ułożyć po nowej trasie na długości 11m zgodnie z rysunkiem sytuacyjnym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Mickiewicza 12- Mickiewicza 10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12 (złącze nr 29)  skrócić o około 3m i ułożyć po nowej trasie na długości 22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12 (złącze nr 29)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Mickiewicza 10- Mickiewicza 8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naciąć w miejscu pokazanym na rysunku sytuacyjnym i po ułożeniu po nowej trasie długości 30m i skróceniu o 4m Konce kabla należy zmufować mufą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z rur termokurczliwych dla kabla z żyłami aluminiowymi o przekroju 4x240.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Mickiewicza 8- Mickiewicza 4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4 (złącze nr 26) skrócić o około 4m i ułożyć po nowej trasie na długości 37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4 (złącze nr 26)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Mickiewicza 4- Mickiewicza 2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2 (złącze nr 25) skrócić o około 4m i ułożyć po nowej trasie na długości 21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2 (złącze nr 25)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Mickiewicza 2- Pl. Wolności 11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2 (złącze nr 25) skrócić o około 2m i ułożyć po nowej trasie na długości 25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2 (złącze nr 2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rPr>
          <w:szCs w:val="24"/>
        </w:rPr>
      </w:pPr>
      <w:r>
        <w:rPr>
          <w:szCs w:val="24"/>
        </w:rPr>
        <w:t>Przebudowa kabla relacji Mickiewicza 2- Mickiewicza 1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2 (złącze nr 25) i ułożyć po nowej trasie na długości 11m zgodnie z rysunkiem sytuacyjnym. </w:t>
      </w:r>
    </w:p>
    <w:p>
      <w:pPr>
        <w:pStyle w:val="TextBody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2. Charakterystyczne dane o przydatności gruntów do celów budowlanych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/>
        <w:t xml:space="preserve">Na podstawie rozporządzenia Ministra Infrastruktury z dnia 3 lipca 2003r.-Dz.U. nr 120 poz.1133 Rozdział 4, par11,pkt3 projektowaną inwestycję polegającą na przebudowie kabla energetycznego niskiego napięcia w </w:t>
      </w:r>
    </w:p>
    <w:p>
      <w:pPr>
        <w:pStyle w:val="TextBody"/>
        <w:rPr/>
      </w:pPr>
      <w:r>
        <w:rPr/>
        <w:t>ul. Mickiewicza w Kielcach należy zaliczyć do obiektów , dla których nie występuje potrzeba wykonania oceny aktualnych warunków geologiczno-inżynierskich oraz ustalenia technicznych warunków stanu posadowienia obiektu budowlanego.</w:t>
      </w:r>
    </w:p>
    <w:p>
      <w:pPr>
        <w:pStyle w:val="TextBody"/>
        <w:rPr/>
      </w:pPr>
      <w:r>
        <w:rPr/>
        <w:t>Na terenie objętym niniejszym projektem występują proste warunki gruntowe dla inwestycji j.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/>
        <w:t>LOKALIZACJA I UKŁAD WYSOKOŚCIOWY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Lokalizacja sieci elektrycznych przedstawiono na planie sytuacyjnym projektu zagospodarowania terenu .</w:t>
      </w:r>
    </w:p>
    <w:p>
      <w:pPr>
        <w:pStyle w:val="TextBody"/>
        <w:ind w:firstLine="708"/>
        <w:jc w:val="left"/>
        <w:rPr/>
      </w:pPr>
      <w:r>
        <w:rPr/>
        <w:t>Przebudowywane odcinki zlokalizowano po trasach , dostosowując ich pionowe usytuowania do projektowanych niwelet zagospodarowania drogowego.</w:t>
      </w:r>
    </w:p>
    <w:p>
      <w:pPr>
        <w:pStyle w:val="TextBody"/>
        <w:ind w:firstLine="708"/>
        <w:jc w:val="left"/>
        <w:rPr/>
      </w:pPr>
      <w:r>
        <w:rPr/>
        <w:t>Lokalizacja sieci elektrycznych uwzględnia minimalne odległości od obiektów zgodne z normą N-SEP-E-004  i  PN-98/E-05125</w:t>
      </w:r>
    </w:p>
    <w:p>
      <w:pPr>
        <w:pStyle w:val="TextBody"/>
        <w:ind w:firstLine="708"/>
        <w:jc w:val="left"/>
        <w:rPr/>
      </w:pPr>
      <w:r>
        <w:rPr/>
        <w:t xml:space="preserve">Zagłębienie  wynosić będzie minimum 0,7 m – od górnej powierzchni  kabla do niwelety terenu istniejącego i projektowanego. </w:t>
      </w:r>
    </w:p>
    <w:p>
      <w:pPr>
        <w:pStyle w:val="TextBodyIndent"/>
        <w:ind w:left="0" w:righ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tyczenie trasy projektowanych  sieci  winny być wykonane przez uprawnionych geodetów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5.0. CHARAKTERYSTYKA OBIEKTU  LINIOWEGO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1 UKŁADANIE KABLI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Układanie kabli wykonać zgodnie z planem sytuacyjnym oraz normą  N-SEP-E-004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</w:rPr>
        <w:t xml:space="preserve">   </w:t>
      </w:r>
      <w:r>
        <w:rPr/>
        <w:t>Kable powinny być układane w sposób wykluczający uszkodzenie przez zginanie, skręcanie, rozciąganie itp. Temperatura otoczenia przy układaniu kabli nie powinna być mniejsza niż 0 stopni C. Kable można zginać jedynie w przypadkach koniecznych, przy czym promień gięcia powinien być możliwie duży, jednak nie mniejszy niż 20-krotna zewnętrzna jego średnica.</w:t>
      </w:r>
    </w:p>
    <w:p>
      <w:pPr>
        <w:pStyle w:val="Normal"/>
        <w:spacing w:lineRule="auto" w:line="360"/>
        <w:rPr/>
      </w:pPr>
      <w:r>
        <w:rPr/>
        <w:t xml:space="preserve">Kable bezpośrednio w gruncie  należy układać na głębokości 0,7 m z dokładnością +/- 5 cm/ na warstwie piasku o grubości 10 cm z przykryciem również 10 cm warstwą piasku, a następnie warstwą gruntu rodzimego o grubości co najmniej 15 cm. </w:t>
      </w:r>
    </w:p>
    <w:p>
      <w:pPr>
        <w:pStyle w:val="Normal"/>
        <w:spacing w:lineRule="auto" w:line="360"/>
        <w:ind w:firstLine="708"/>
        <w:rPr/>
      </w:pPr>
      <w:r>
        <w:rPr/>
        <w:t>Jako ochronę przed uszkodzeniami mechanicznymi, wzdłuż całej trasy, co najmniej nad kablem nn ,należy układać folię koloru niebieskiego o szerokości 20 cm i całkowicie zasypać wykop z warstwowym ubijaniem gruntu.</w:t>
      </w:r>
    </w:p>
    <w:p>
      <w:pPr>
        <w:pStyle w:val="Normal"/>
        <w:spacing w:lineRule="auto" w:line="360"/>
        <w:ind w:firstLine="708"/>
        <w:rPr/>
      </w:pPr>
      <w:r>
        <w:rPr/>
        <w:t xml:space="preserve">Kabel ułożony w ziemi na całej swej długości powinien posiadać oznaczniki identyfikacyjne, średnio co 10mb. </w:t>
      </w:r>
    </w:p>
    <w:p>
      <w:pPr>
        <w:pStyle w:val="Normal"/>
        <w:spacing w:lineRule="auto" w:line="360"/>
        <w:ind w:firstLine="708"/>
        <w:rPr/>
      </w:pPr>
      <w:r>
        <w:rPr/>
        <w:t xml:space="preserve">Zasypka może nastąpić po odbiorze kabla przez przedstawiciela Użytkownika, po uprzednim sporządzeniu inwentaryzacji geodezyjnej w układzie szkicu polowego i mapy sytuacyjnej w skali 1:500 . </w:t>
      </w:r>
    </w:p>
    <w:p>
      <w:pPr>
        <w:pStyle w:val="Normal"/>
        <w:spacing w:lineRule="auto" w:line="360"/>
        <w:ind w:firstLine="708"/>
        <w:rPr/>
      </w:pPr>
      <w:r>
        <w:rPr/>
        <w:t xml:space="preserve">W czasie wykonywania i po zakończeniu robót kablowych należy przeprowadzić </w:t>
      </w:r>
    </w:p>
    <w:p>
      <w:pPr>
        <w:pStyle w:val="Normal"/>
        <w:spacing w:lineRule="auto" w:line="360"/>
        <w:ind w:firstLine="708"/>
        <w:rPr/>
      </w:pPr>
      <w:r>
        <w:rPr/>
        <w:t>następujące pomiary:</w:t>
      </w:r>
    </w:p>
    <w:p>
      <w:pPr>
        <w:pStyle w:val="Normal"/>
        <w:spacing w:lineRule="auto" w:line="360"/>
        <w:ind w:firstLine="708"/>
        <w:rPr/>
      </w:pPr>
      <w:r>
        <w:rPr/>
        <w:t>- głębokości zakopania kabla,</w:t>
      </w:r>
    </w:p>
    <w:p>
      <w:pPr>
        <w:pStyle w:val="Normal"/>
        <w:spacing w:lineRule="auto" w:line="360"/>
        <w:ind w:firstLine="708"/>
        <w:rPr/>
      </w:pPr>
      <w:r>
        <w:rPr/>
        <w:t>- grubości podsypki piaskowej nad i pod kablem,</w:t>
      </w:r>
    </w:p>
    <w:p>
      <w:pPr>
        <w:pStyle w:val="Normal"/>
        <w:spacing w:lineRule="auto" w:line="360"/>
        <w:ind w:firstLine="708"/>
        <w:rPr/>
      </w:pPr>
      <w:r>
        <w:rPr/>
        <w:t>- odległości folii ochronnej od kabla,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</w:t>
      </w:r>
      <w:r>
        <w:rPr/>
        <w:t>- rezystancji izolacji i ciągłości żył kabla.</w:t>
      </w:r>
    </w:p>
    <w:p>
      <w:pPr>
        <w:pStyle w:val="Normal"/>
        <w:spacing w:lineRule="auto" w:line="360"/>
        <w:ind w:firstLine="708"/>
        <w:rPr/>
      </w:pPr>
      <w:r>
        <w:rPr/>
        <w:t xml:space="preserve">Pomiary należy wykonać co 10 m budowanej linii kablowej, za wyjątkiem pomiarów rezystancji i ciągłości żył kabla, które należy wykonywać dla każdego odcinka kabla.    </w:t>
      </w:r>
    </w:p>
    <w:p>
      <w:pPr>
        <w:pStyle w:val="Normal"/>
        <w:spacing w:lineRule="auto" w:line="360"/>
        <w:ind w:firstLine="708"/>
        <w:rPr/>
      </w:pPr>
      <w:r>
        <w:rPr/>
        <w:t xml:space="preserve">Ponadto należy sprawdzić wskaźnik zagęszczenia gruntu nad kablem </w:t>
      </w:r>
    </w:p>
    <w:p>
      <w:pPr>
        <w:pStyle w:val="Normal"/>
        <w:spacing w:lineRule="auto" w:line="360"/>
        <w:ind w:firstLine="708"/>
        <w:rPr/>
      </w:pPr>
      <w:r>
        <w:rPr/>
        <w:t>i rozplantowaniem nadmiaru ziemi.</w:t>
      </w:r>
    </w:p>
    <w:p>
      <w:pPr>
        <w:pStyle w:val="Normal"/>
        <w:spacing w:lineRule="auto" w:line="360"/>
        <w:jc w:val="both"/>
        <w:rPr/>
      </w:pPr>
      <w:r>
        <w:rPr/>
        <w:t>Na skrzyżowaniu z podziemnym uzbrojeniem i wjazdami należy chronić kable w rurach ochronnych wykonanych z polietylenu wysokiej gęstości (HDPE) o średnicy fi 160 mm.</w:t>
      </w:r>
    </w:p>
    <w:p>
      <w:pPr>
        <w:pStyle w:val="Normal"/>
        <w:spacing w:lineRule="auto" w:line="360"/>
        <w:rPr/>
      </w:pPr>
      <w:r>
        <w:rPr>
          <w:bCs/>
        </w:rPr>
        <w:tab/>
        <w:t xml:space="preserve">Prace ziemne </w:t>
      </w:r>
      <w:r>
        <w:rPr>
          <w:bCs/>
          <w:u w:val="single"/>
        </w:rPr>
        <w:t>wykonywać ręcznie</w:t>
      </w:r>
      <w:r>
        <w:rPr>
          <w:bCs/>
        </w:rPr>
        <w:t xml:space="preserve">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>
          <w:b/>
        </w:rPr>
        <w:t>6. OCHRONA OD PORAŻEŃ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Istniejąca sieć kablowa pracuje w układzie TT. Rezystancja uziemienia szyn N </w:t>
      </w:r>
    </w:p>
    <w:p>
      <w:pPr>
        <w:pStyle w:val="Normal"/>
        <w:ind w:left="360" w:hanging="0"/>
        <w:rPr/>
      </w:pPr>
      <w:r>
        <w:rPr>
          <w:szCs w:val="24"/>
        </w:rPr>
        <w:t>w złączach kablowych nie może przekraczać wartości 30</w:t>
      </w:r>
      <w:r>
        <w:rPr>
          <w:rFonts w:cs="Tahoma"/>
          <w:szCs w:val="24"/>
        </w:rPr>
        <w:t>Ω</w:t>
      </w:r>
      <w:r>
        <w:rPr>
          <w:szCs w:val="24"/>
        </w:rPr>
        <w:t>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Podczas prowadzenia prac ziemnych należy zwracać uwagę aby nie uszkodzić bednarki uziemiającej szyny zerowe złączy kablowych.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7.UWAGI KOŃCOWE:</w:t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 Projekt należy rozpatrywać całościowo. Wszystkie elementy ujęte  w opisie technicznym   nie ujęte na rysunkach  lub odwrotnie , powinny być traktowane tak jakby były ujęte w obu częściach dokumentacji projektowej . W  przypadku jakichkolwiek rozbieżności, należy zgłosić problem projektantowi ,który zobowiązany jest do pisemnego rozstrzygnięcia.</w:t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.  W przypadku błędu , pomyłki lub wątpliwości interpretacyjnych wykonawca przed złożeniem oferty, powinien wyjaśnić kwestie sporne z inwestorem oraz projektantem,  który jako jedyny jest upoważniony do wprowadzenia zmian. Wszelkie niewyjaśnione kwestie rozstrzygane będą na korzyść  inwestora, 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360" w:hanging="0"/>
        <w:rPr/>
      </w:pPr>
      <w:r>
        <w:rPr>
          <w:b/>
          <w:bCs/>
          <w:sz w:val="22"/>
        </w:rPr>
        <w:t>3.Ze względu na istniejące uzbrojenie roboty ziemne wykonywać  z zastosowaniem się do uwag i zaleceń ZUDP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/>
          <w:b/>
          <w:bCs/>
          <w:sz w:val="22"/>
        </w:rPr>
        <w:t xml:space="preserve">       </w:t>
      </w:r>
      <w:r>
        <w:rPr>
          <w:b/>
          <w:bCs/>
          <w:sz w:val="22"/>
        </w:rPr>
        <w:t>4. Prace ziemne w pobliżu drzew i krzewów wykonywać ręcznie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5. Przed przystąpieniem należy swój zamiar rozpoczęcia odpowiednio wcześniej zgłosić właścicielowi urządzeń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6. Roboty mogą być  wykonywane wyłącznie przez przedsiębiorstwo lub osobę posiadającą odpowiednie uprawnienia do wykonywania tego typu robót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7. Wszystkie roboty należy wykonywać zgodnie z obowiązującymi przepisami bhp i normami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8. Linie kablowe  nn układać po trasach wyznaczonych na planie projektu i zgodnie z zawartymi w nim opisie, oraz postanowieniami normy N-SEP-E--004  i  PN 98/E-05125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9. Materiały z demontażu przekazać na magazyn właścicielowi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10. Niniejszy projekt należy  realizować po zapoznaniu się z zagospodarowaniem oraz trasami branż towarzyszących : wod-kan, telekomunikacja, drogi, kable, linie kablowe nn i śn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11. Zabudowane materiały i urządzenia powinny posiadać niezbędne atesty.</w:t>
      </w:r>
    </w:p>
    <w:p>
      <w:pPr>
        <w:pStyle w:val="Normal"/>
        <w:rPr/>
      </w:pPr>
      <w:r>
        <w:rPr>
          <w:rFonts w:cs="Times New Roman"/>
          <w:b/>
        </w:rPr>
        <w:t xml:space="preserve">       </w:t>
      </w:r>
      <w:r>
        <w:rPr>
          <w:b/>
        </w:rPr>
        <w:t>12. Roboty rozbiórki i odtworzenia nawierzchni nad wykopem pod kabel są uwzględnione w kosztorysie branży drogowej wykonanym przez Chodor Proje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OBLICZENIA TECHNICZNE.</w:t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Bilans mocy nie wymagany- pozostaje bez zmia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/>
          <w:bCs/>
        </w:rPr>
        <w:t xml:space="preserve">      </w:t>
      </w:r>
      <w:r>
        <w:rPr>
          <w:b/>
          <w:bCs/>
        </w:rPr>
        <w:t xml:space="preserve">Prąd obliczeniowy –nie ulega zmianie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cs="Times New Roman"/>
          <w:b/>
          <w:bCs/>
        </w:rPr>
        <w:t xml:space="preserve">      </w:t>
      </w:r>
      <w:r>
        <w:rPr>
          <w:b/>
          <w:bCs/>
        </w:rPr>
        <w:t>Spadek napięcia –nie wymagany (obwód nie ulega wydłużeniu)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talicC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ItalicC" w:hAnsi="ItalicC" w:eastAsia="ItalicC" w:cs="ItalicC"/>
        <w:sz w:val="18"/>
      </w:rPr>
    </w:pPr>
    <w:r>
      <w:rPr>
        <w:rFonts w:eastAsia="ItalicC" w:cs="ItalicC" w:ascii="ItalicC" w:hAnsi="ItalicC"/>
        <w:sz w:val="18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16345</wp:posOffset>
              </wp:positionH>
              <wp:positionV relativeFrom="paragraph">
                <wp:posOffset>38735</wp:posOffset>
              </wp:positionV>
              <wp:extent cx="33274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3.7pt;mso-wrap-distance-left:0pt;mso-wrap-distance-right:0pt;mso-wrap-distance-top:0pt;mso-wrap-distance-bottom:0pt;margin-top:3.05pt;mso-position-vertical-relative:text;margin-left:4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Style w:val="Nagwek1Znak"/>
        <w:b w:val="false"/>
        <w:b w:val="false"/>
        <w:i/>
        <w:i/>
        <w:iCs/>
      </w:rPr>
    </w:pPr>
    <w:r>
      <w:rPr>
        <w:rStyle w:val="Nagwek1Znak"/>
        <w:rFonts w:cs="ItalicC" w:ascii="ItalicC" w:hAnsi="ItalicC"/>
        <w:b w:val="false"/>
        <w:bCs/>
        <w:i/>
        <w:iCs/>
        <w:sz w:val="18"/>
        <w:szCs w:val="18"/>
      </w:rPr>
      <w:t>PW-Przebudowa kabla energetycznego w ul. Mickiewicza w Kielcach</w:t>
    </w:r>
    <w:r>
      <w:rPr>
        <w:rStyle w:val="Nagwek1Znak"/>
        <w:b w:val="false"/>
        <w:bCs/>
        <w:i/>
        <w:iCs/>
      </w:rPr>
      <w:t xml:space="preserve"> .</w:t>
    </w:r>
  </w:p>
  <w:p>
    <w:pPr>
      <w:pStyle w:val="Header"/>
      <w:rPr>
        <w:rStyle w:val="Nagwek1Znak"/>
        <w:b w:val="false"/>
        <w:b w:val="false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0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1488"/>
        </w:tabs>
        <w:ind w:left="1488" w:hanging="420"/>
      </w:p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72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Cs w:val="24"/>
    </w:rPr>
  </w:style>
  <w:style w:type="paragraph" w:styleId="Heading3">
    <w:name w:val="Heading 3"/>
    <w:basedOn w:val="Normal"/>
    <w:next w:val="Standardowewcicie"/>
    <w:qFormat/>
    <w:pPr>
      <w:spacing w:lineRule="auto" w:line="288" w:before="120" w:after="0"/>
      <w:ind w:left="0" w:right="0" w:hanging="0"/>
      <w:outlineLvl w:val="2"/>
    </w:pPr>
    <w:rPr>
      <w:rFonts w:ascii="Arial" w:hAnsi="Arial" w:cs="Times New Roman"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bCs/>
      <w:color w:val="00000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lineRule="auto" w:line="360"/>
      <w:ind w:left="0" w:right="0" w:firstLine="708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Times New Roman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Times New Roman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Times New Roman"/>
      <w:b/>
      <w:i/>
      <w:color w:val="000000"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rFonts w:cs="Arial"/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ewcicie">
    <w:name w:val="Standardowe wcięcie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4"/>
    </w:rPr>
  </w:style>
  <w:style w:type="paragraph" w:styleId="TextBodyIndent">
    <w:name w:val="Body Text Indent"/>
    <w:basedOn w:val="Normal"/>
    <w:pPr>
      <w:ind w:left="1980" w:right="0" w:hanging="0"/>
    </w:pPr>
    <w:rPr>
      <w:b/>
      <w:bCs/>
      <w:color w:val="000000"/>
      <w:sz w:val="32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color w:val="000000"/>
      <w:szCs w:val="24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color w:val="000000"/>
      <w:szCs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b/>
      <w:bCs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bCs/>
      <w:color w:val="000000"/>
      <w:sz w:val="20"/>
      <w:szCs w:val="20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60" w:leader="dot"/>
      </w:tabs>
      <w:spacing w:lineRule="auto" w:line="360"/>
    </w:pPr>
    <w:rPr>
      <w:rFonts w:cs="Times New Roman"/>
      <w:bCs/>
      <w:i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2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uto" w:line="360"/>
      <w:jc w:val="both"/>
    </w:pPr>
    <w:rPr>
      <w:rFonts w:cs="Times New Roman"/>
      <w:color w:val="000000"/>
      <w:sz w:val="20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06:00Z</dcterms:created>
  <dc:creator>Kubuś</dc:creator>
  <dc:description/>
  <cp:keywords/>
  <dc:language>en-US</dc:language>
  <cp:lastModifiedBy>Zbyszek</cp:lastModifiedBy>
  <cp:lastPrinted>2012-04-17T12:51:00Z</cp:lastPrinted>
  <dcterms:modified xsi:type="dcterms:W3CDTF">2012-05-07T18:30:00Z</dcterms:modified>
  <cp:revision>26</cp:revision>
  <dc:subject/>
  <dc:title>„A” CZĘŚĆ  OPISOWA DO  PROJEKTU  BUDOWLANEGO</dc:title>
</cp:coreProperties>
</file>